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103757894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а Нижневартовска за 2022 год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autoSpaceDE w:val="false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одготовлен в соответствии с абзацем 2 пункта 5 статьи 264.2, статьей 264.6 Бюджетного кодекса Российской Федерации, пунктами 9.3, 9.4, 9.5 раздела 9 реш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бюджетном процессе в городе Нижневартовске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норм бюджетного законодательства годовой отчет об исполнении бюджета города за отчетный финансовый год выносится на рассмотрение Думы города и утверждается решением Думы города, которое содерж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, расходов и дефицита (профицита)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ми приложениями к решению об исполнении бюджета за отчетный финансовый год утверждаются показатели: доходов бюджета по кодам классификации доходов бюджетов; расходов бюджета по ведомственной структуре расходов соответствующего бюджета; расходов бюджета по разделам и подразделам классификации расходов бюджетов; источников финансирования дефицита бюджета по кодам классификации источников финансирования дефицитов бюдже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на 2022 год утвержден решением Думы города Нижневартовска от 10</w:t>
      </w:r>
      <w:r>
        <w:rPr>
          <w:rFonts w:cs="Times New Roman" w:ascii="Times New Roman" w:hAnsi="Times New Roman"/>
          <w:bCs/>
          <w:iCs/>
          <w:sz w:val="28"/>
          <w:szCs w:val="28"/>
        </w:rPr>
        <w:t>.12.2021 №45 "</w:t>
      </w:r>
      <w:r>
        <w:rPr>
          <w:rFonts w:cs="Times New Roman" w:ascii="Times New Roman" w:hAnsi="Times New Roman"/>
          <w:sz w:val="28"/>
          <w:szCs w:val="28"/>
        </w:rPr>
        <w:t xml:space="preserve">О бюджете города Нижневартовска на 2022 год и на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3 и 2024 год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" (с </w:t>
      </w:r>
      <w:r>
        <w:rPr>
          <w:rFonts w:cs="Times New Roman" w:ascii="Times New Roman" w:hAnsi="Times New Roman"/>
          <w:sz w:val="28"/>
          <w:szCs w:val="28"/>
        </w:rPr>
        <w:t>изменениями от 23.12.2022). В соответствии со статьями 217, 232 Бюджетного кодекса Российской Федераци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которым субсидии, субвенции, иные межбюджетные трансферты, имеющие целевое назначение (в случае получения уведомления об их предоставлении), а также безвозмездные поступления от физических и юридических лиц направляются на увеличение расходов бюджета с внесением изменений в сводную бюджетную роспись без внесения изменений в решение о бюджете, в сводную бюджетную роспись в течение 2022 года вносились изменения без внесения изменений в решение о бюджете, которые являются показателями уточненного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города за 2022 год сформирован на основании бюджетной отчетности главных распорядителей средств бюджета города, главных администраторов доходов бюджета и главных администраторов источников финансирования дефицита бюджета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норм бюджетного законодательства, основные показатели исполнения бюджета города за 2022 год сложились следующим образом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560"/>
        <w:gridCol w:w="1559"/>
        <w:gridCol w:w="1558"/>
      </w:tblGrid>
      <w:tr>
        <w:trPr>
          <w:trHeight w:val="25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воначально утвержденные плановые назначения на год,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ные плановые назначе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год (с изменениями от 23.12.2022),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ые плановые назначе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за год, тыс. руб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к уточненному плану на год</w:t>
            </w:r>
          </w:p>
        </w:tc>
      </w:tr>
      <w:tr>
        <w:trPr>
          <w:trHeight w:val="2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10 5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25 64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4 82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69 390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00 29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01 62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90 8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06 980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989 69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75 97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75 97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62 409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тчетного финансового года плановые назначения по отношению к первоначально утвержденным плановым назначениям увеличились по доходам на 1 104 229,03 тыс. рублей, по расходам на 890 509,35 тыс. рублей, а дефицит бюджета снизился на 213 719,68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ок средств на счетах по учету средств бюджетов по состоянию на 01.01.2023 составил 961 098,21 тыс. рублей, из них: 939 129,89 тыс. рублей – средства бюджета города; 21 968,32 тыс. рублей – средства бюджетов других уров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ект решения не содержит государственной и иной охраняемой законом тайны, сведений для служебного пользования, а также сведений, содержащих персональные данны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И.А. Теля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Теляга Инна Альбертовна</cp:lastModifiedBy>
  <cp:lastPrinted>2023-04-24T11:43:00Z</cp:lastPrinted>
  <dcterms:modified xsi:type="dcterms:W3CDTF">2023-04-25T03:56:00Z</dcterms:modified>
  <cp:revision>41</cp:revision>
  <dc:subject/>
  <dc:title/>
</cp:coreProperties>
</file>